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3395"/>
      </w:tblGrid>
      <w:tr>
        <w:trPr/>
        <w:tc>
          <w:tcPr>
            <w:tcW w:w="4786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MX"/>
              </w:rPr>
              <w:t>PASO 1: Dibujar la siguiente figura (25pts)</w:t>
            </w:r>
          </w:p>
          <w:p>
            <w:pPr>
              <w:pStyle w:val="Normal"/>
              <w:tabs>
                <w:tab w:val="clear" w:pos="708"/>
                <w:tab w:val="left" w:pos="3408" w:leader="none"/>
              </w:tabs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highlight w:val="yellow"/>
                <w:lang w:val="es-MX" w:eastAsia="en-US"/>
              </w:rPr>
              <w:drawing>
                <wp:inline distT="0" distB="0" distL="0" distR="0">
                  <wp:extent cx="936625" cy="31750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" r="-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s-MX"/>
              </w:rPr>
              <w:t>PASO 2: Utilizar una brocha de gradiente para darle forma de lápiz de color. (20pts)</w:t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88" w:leader="none"/>
              </w:tabs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 w:eastAsia="en-US"/>
              </w:rPr>
              <w:drawing>
                <wp:inline distT="0" distB="0" distL="0" distR="0">
                  <wp:extent cx="327660" cy="2364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/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PASO 3: Duplicar la figura 6 veces y colocarlos lado a lado. (5pts)</w:t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 w:eastAsia="en-US"/>
              </w:rPr>
              <w:drawing>
                <wp:inline distT="0" distB="0" distL="0" distR="0">
                  <wp:extent cx="1733550" cy="2094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b/>
                <w:lang w:val="es-MX"/>
              </w:rPr>
              <w:t>PASO 4. Dibujar la figura de la caja sobre los colores. (25pts)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633345" cy="24244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42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0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SO 6. Con una brocha visual incluir los polígonos verdes sobre la caja. 20pts (mitad de puntos sin utilizar brocha)</w:t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SO 5. Dibujar un rectángulo amarillo bajo los colores.  (5pts)</w:t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jc w:val="center"/>
              <w:rPr>
                <w:lang w:val="es-MX"/>
              </w:rPr>
            </w:pPr>
            <w:r>
              <w:rPr>
                <w:lang w:val="es-MX" w:eastAsia="en-US"/>
              </w:rPr>
              <w:drawing>
                <wp:inline distT="0" distB="0" distL="0" distR="0">
                  <wp:extent cx="1896110" cy="2245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SO 7. Poner un color diferente a cada lápiz. (5pts)</w:t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lang w:val="es-MX"/>
        </w:rPr>
      </w:pPr>
      <w:r>
        <w:rPr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6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7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8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GRAFICACIÓN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HÉCTOR JAVIER PADILLA LARA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01/03/2018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2:23:00Z</dcterms:created>
  <dc:creator>cristina martinez</dc:creator>
  <dc:description/>
  <cp:keywords>Plantilla de Examen</cp:keywords>
  <dc:language>en-US</dc:language>
  <cp:lastModifiedBy>Hector Padilla</cp:lastModifiedBy>
  <cp:lastPrinted>2014-10-06T09:56:00Z</cp:lastPrinted>
  <dcterms:modified xsi:type="dcterms:W3CDTF">2018-03-01T18:02:00Z</dcterms:modified>
  <cp:revision>5</cp:revision>
  <dc:subject/>
  <dc:title>NOMBRE:___________________________________</dc:title>
</cp:coreProperties>
</file>